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630" w:leader="none"/>
        </w:tabs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MEMORIAL DESCRITIVO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Execução dos serviços de engenharia para </w:t>
      </w:r>
      <w:r>
        <w:rPr>
          <w:b/>
          <w:sz w:val="26"/>
          <w:szCs w:val="26"/>
          <w:u w:val="single"/>
        </w:rPr>
        <w:t>Pavimentação Asfáltica de Vias Públicas</w:t>
      </w:r>
      <w:r>
        <w:rPr>
          <w:sz w:val="26"/>
          <w:szCs w:val="26"/>
        </w:rPr>
        <w:t>, à base de C.B.U.Q. (Concreto Betuminoso Usinado à Quente) com espessura de acordo com a planilha anexa, conforme este memorial com fornecimento de materiais e mão-de-obra especializada e equipamentos necessários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Segue abaixo as ruas que deverão ser pavimentadas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color w:val="C00000"/>
          <w:sz w:val="26"/>
          <w:szCs w:val="26"/>
        </w:rPr>
      </w:pPr>
      <w:r>
        <w:rPr>
          <w:color w:val="C00000"/>
          <w:sz w:val="26"/>
          <w:szCs w:val="26"/>
        </w:rPr>
        <w:t>Rua Francisco Matias de Carvalho =  800,89 m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Rua João Bruno de Oliveira</w:t>
        <w:tab/>
        <w:t xml:space="preserve"> =   648,60 m²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Rua Joaquim Inácio da Silva</w:t>
        <w:tab/>
        <w:t xml:space="preserve"> =   873,70 m²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Rua Maria Augusta de Lima</w:t>
        <w:tab/>
        <w:t xml:space="preserve"> =   691,80 m²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Rua José Joaquim de Morais</w:t>
        <w:tab/>
        <w:t xml:space="preserve"> =   428,41 m²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Rua Antônio Batista de Carvalho</w:t>
        <w:tab/>
        <w:t xml:space="preserve"> = 1.561,80 m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erão </w:t>
      </w:r>
      <w:r>
        <w:rPr>
          <w:b/>
          <w:color w:val="000000"/>
          <w:sz w:val="26"/>
          <w:szCs w:val="26"/>
        </w:rPr>
        <w:t xml:space="preserve">pavimentados 4.204,31 </w:t>
      </w:r>
      <w:r>
        <w:rPr>
          <w:b/>
          <w:sz w:val="26"/>
          <w:szCs w:val="26"/>
        </w:rPr>
        <w:t>m² de ruas no município de Carvalhópolis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Prazo</w:t>
      </w:r>
    </w:p>
    <w:p>
      <w:pPr>
        <w:pStyle w:val="Normal"/>
        <w:tabs>
          <w:tab w:val="clear" w:pos="709"/>
          <w:tab w:val="left" w:pos="230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 xml:space="preserve">    O prazo para execução dos serviços será de </w:t>
      </w:r>
      <w:r>
        <w:rPr>
          <w:b/>
          <w:sz w:val="26"/>
          <w:szCs w:val="26"/>
        </w:rPr>
        <w:t xml:space="preserve">120 </w:t>
      </w:r>
      <w:r>
        <w:rPr>
          <w:sz w:val="26"/>
          <w:szCs w:val="26"/>
        </w:rPr>
        <w:t>(cento e vinte) dias corridos.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>
          <w:b/>
          <w:b/>
          <w:i/>
          <w:i/>
          <w:caps/>
          <w:sz w:val="30"/>
          <w:szCs w:val="30"/>
        </w:rPr>
      </w:pPr>
      <w:r>
        <w:rPr>
          <w:b/>
          <w:i/>
          <w:sz w:val="30"/>
          <w:szCs w:val="30"/>
        </w:rPr>
        <w:t>Descrição dos serviços</w:t>
      </w:r>
    </w:p>
    <w:p>
      <w:pPr>
        <w:pStyle w:val="Normal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</w:r>
    </w:p>
    <w:p>
      <w:pPr>
        <w:pStyle w:val="Normal"/>
        <w:spacing w:lineRule="auto" w:line="360"/>
        <w:ind w:left="426" w:firstLine="1275"/>
        <w:jc w:val="both"/>
        <w:rPr/>
      </w:pPr>
      <w:r>
        <w:rPr>
          <w:sz w:val="26"/>
          <w:szCs w:val="26"/>
        </w:rPr>
        <w:t>Para garantir uma maior durabilidade e excelência em qualidade, todos os materiais e equipamentos utilizados nas obras de pavimentação, deverão obedecer às normas da Associação Brasileira de Normas Técnicas – ABNT, Instituto Nacional de Metrologia – INMETRO, ou qualquer outro instituto de pesquisa que por ventura possa a vir definir as características básicas de qualidade, durabilidade e segurança.</w:t>
      </w:r>
    </w:p>
    <w:p>
      <w:pPr>
        <w:pStyle w:val="Normal"/>
        <w:spacing w:lineRule="auto" w:line="360"/>
        <w:ind w:left="426" w:firstLine="1275"/>
        <w:jc w:val="both"/>
        <w:rPr>
          <w:sz w:val="26"/>
          <w:szCs w:val="26"/>
        </w:rPr>
      </w:pPr>
      <w:r>
        <w:rPr>
          <w:sz w:val="26"/>
          <w:szCs w:val="26"/>
        </w:rPr>
        <w:t>Segue a relação de serviços necessários para a pavimentação de vias públicas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  <w:szCs w:val="26"/>
        </w:rPr>
        <w:t>Instalação Inicial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left="360" w:firstLine="349"/>
        <w:jc w:val="both"/>
        <w:rPr>
          <w:sz w:val="26"/>
          <w:szCs w:val="26"/>
        </w:rPr>
      </w:pPr>
      <w:r>
        <w:rPr>
          <w:sz w:val="26"/>
          <w:szCs w:val="26"/>
        </w:rPr>
        <w:t>Placa de obra modelo BDMG em aço galvanizado medindo 2,00m X 1,25m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Regularização</w:t>
      </w:r>
    </w:p>
    <w:p>
      <w:pPr>
        <w:pStyle w:val="Normal"/>
        <w:spacing w:lineRule="auto" w:line="360"/>
        <w:ind w:left="709" w:firstLine="709"/>
        <w:rPr>
          <w:sz w:val="26"/>
          <w:szCs w:val="26"/>
        </w:rPr>
      </w:pPr>
      <w:r>
        <w:rPr>
          <w:sz w:val="26"/>
          <w:szCs w:val="26"/>
        </w:rPr>
        <w:t>Toda a vegetação e material orgânico existente no leito da via deverão ser removidos para que a regularização do leito seja iniciada.</w:t>
      </w:r>
    </w:p>
    <w:p>
      <w:pPr>
        <w:pStyle w:val="Normal"/>
        <w:spacing w:lineRule="auto" w:line="360"/>
        <w:ind w:left="709" w:firstLine="709"/>
        <w:rPr>
          <w:sz w:val="26"/>
          <w:szCs w:val="26"/>
        </w:rPr>
      </w:pPr>
      <w:r>
        <w:rPr>
          <w:sz w:val="26"/>
          <w:szCs w:val="26"/>
        </w:rPr>
        <w:t>As ruas deverão ser regularizadas com o processo de escarificação utilizando a moto niveladora do subleito existente que já se encontra conformado para recebimento da base em cascalho para compactação</w:t>
      </w:r>
    </w:p>
    <w:p>
      <w:pPr>
        <w:pStyle w:val="Normal"/>
        <w:spacing w:lineRule="auto" w:line="36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Não será permitida a execução destes serviços em dias chuvosos.</w:t>
      </w:r>
    </w:p>
    <w:p>
      <w:pPr>
        <w:pStyle w:val="Normal"/>
        <w:spacing w:lineRule="auto" w:line="36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Base estabilizada granulometricamente e compactação</w:t>
      </w:r>
    </w:p>
    <w:p>
      <w:pPr>
        <w:pStyle w:val="Normal"/>
        <w:spacing w:lineRule="auto" w:line="36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Após a regularização do subleito, será executado a base de cascalho na espessura de 15 cm. A base será devidamente espalhada e compactada, com proctor intermediário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Pavimentação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As ruas deverão receber pavimentação asfáltica com Concreto Betuminoso Usinado à Quente – CBUQ com espessura de 3 cm, para isso deverão ser observados todos os procedimentos necessários para a realização da obra e os serviços a serem realizados sã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Imprimação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Consiste na aplicação de camada do material betuminoso sobre a superfície granular concluída (cascalho), antes da execução de um revestimento betuminoso qualquer, objetivando conferir coesão superficial, impermeabilizar e permitir condições de aderência entre este e o revestimento a ser executado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Os ligantes betuminosos empregados na imprimação serão do tipo “asfaltos diluídos CM-30”. A escolha do ligante betuminoso será feita em função da textura do material de base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Pintura de ligação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Consiste na aplicação de ligante betuminoso do tipo RR-2C sobre a superfície de base, coesiva ou pavimento betuminoso anterior à execução de uma camada betuminosa qualquer, objetivando promover condições de aderência entre as camadas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Concreto betuminoso</w:t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Mistura executada a quente em usina apropriada, com características específicas, composta de agregado mineral graduado, material de enchimento (</w:t>
      </w:r>
      <w:r>
        <w:rPr>
          <w:i/>
          <w:sz w:val="26"/>
          <w:szCs w:val="26"/>
        </w:rPr>
        <w:t>filer</w:t>
      </w:r>
      <w:r>
        <w:rPr>
          <w:sz w:val="26"/>
          <w:szCs w:val="26"/>
        </w:rPr>
        <w:t>) e ligante betuminoso, espalhada e comprimida a quente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O concreto betuminoso somente será fabricado, transportado e aplicado quando a temperatura ambiente for superior a 10ºC. Não se admitindo a execução dos serviços em dias chuvosos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Os revestimentos recém acabados deverão ser mantidos sem tráfego até o seu completo resfriamento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Execução de revestimento asfáltico, com 3 cm de espessura, tipo C.B.U.Q. com as seguintes especificações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Preparo em usina do C.B.U.Q. utilizando CAP 50/70 e agregados (areia e brita)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Transporte da massa da usina até o local das obras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Espalhamento da massa asfáltica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Compactação da massa asfáltica com emprego de rolo de aço e rolo pneumático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i/>
          <w:i/>
          <w:sz w:val="30"/>
          <w:szCs w:val="30"/>
          <w:lang w:val="en-US" w:eastAsia="en-US"/>
        </w:rPr>
      </w:pPr>
      <w:r>
        <w:rPr>
          <w:b/>
          <w:i/>
          <w:sz w:val="30"/>
          <w:szCs w:val="30"/>
          <w:lang w:val="en-US" w:eastAsia="en-US"/>
        </w:rPr>
        <w:t>Meio fio e sarjetas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ab/>
      </w:r>
      <w:r>
        <w:rPr>
          <w:sz w:val="26"/>
          <w:szCs w:val="26"/>
        </w:rPr>
        <w:t xml:space="preserve">Nas vias públicas onde serão realizadas as obras de pavimentação, deverão ser executados serviços de construção de sarjeta e meio fio conjugados de concreto, moldado in loco com extrusora nas dimensões 45cm de base (15cm base da guia + 30CM da base da sarjeta e 5cm de espessura da sarjeta) ao longo de toda via. </w:t>
      </w:r>
    </w:p>
    <w:p>
      <w:pPr>
        <w:pStyle w:val="Normal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9"/>
          <w:tab w:val="left" w:pos="2568" w:leader="none"/>
        </w:tabs>
        <w:ind w:left="720" w:hanging="0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ab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alçada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m todas a vias serão executados passeios (calçadas) em concreto moldado in loco C20, usinado, acabamento convencional, não armado, espessura de 5 cm em ambos os lados das ruas, conforme as dimensões demonstradas em projeto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odo material necessário para o aterro das calçadas será proveniente do próprio processo de regularização do leito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Rampa de Acessibilidade:</w:t>
      </w:r>
    </w:p>
    <w:p>
      <w:pPr>
        <w:pStyle w:val="Normal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  <w:t>Será feita com pintura própria para piso (nova cor) com demarcação com simbologia de acessibilidade, conforme projeto em anex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388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Observações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Todas as despesas referentes à execução da obra tais como encargos sociais e trabalhistas, CREA, correrão por conta da licitante vencedora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argrafodaLista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Prefeitura Municipal de Carvalhópolis - MG exercerá através de seus profissionais a fiscalização dos serviços sendo que a mesma poderá recusar qualquer tipo de serviço que não esteja compatível com este memorial bem como determinar aceitação ou não da qualidade do material empregado nos serviços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execução dos serviços deverá obedecer às prescrições da ABNT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A licitante vencedora deverá manter no local o diário da obra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Deverão ser feitas medições ao final de cada mês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Os serviços deverão ser entregues totalmente completos e limpos;</w:t>
      </w:r>
    </w:p>
    <w:p>
      <w:pPr>
        <w:pStyle w:val="PargrafodaLista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A empresa devera apresentar o laudo de controle Tecnológico e resultados dos respectivos ensaios realizados em cada etapa dos serviços, conforme exigências normativas do DNIT.</w:t>
      </w:r>
    </w:p>
    <w:p>
      <w:pPr>
        <w:pStyle w:val="PargrafodaLista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NfaseIntensa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Style w:val="NfaseIntensa"/>
          <w:sz w:val="26"/>
          <w:szCs w:val="26"/>
        </w:rPr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Carvalhópolis, 10 de setembro de 201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Antonio Alberto de Carvalho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es-ES_tradnl"/>
        </w:rPr>
        <w:t xml:space="preserve"> </w:t>
      </w:r>
      <w:r>
        <w:rPr>
          <w:b/>
          <w:sz w:val="26"/>
          <w:szCs w:val="26"/>
          <w:lang w:val="es-ES_tradnl"/>
        </w:rPr>
        <w:t>Engº Civil – CREA/MG 30.415/D</w:t>
      </w:r>
    </w:p>
    <w:sectPr>
      <w:headerReference w:type="default" r:id="rId2"/>
      <w:footerReference w:type="default" r:id="rId3"/>
      <w:type w:val="nextPage"/>
      <w:pgSz w:w="11906" w:h="16838"/>
      <w:pgMar w:left="1701" w:right="1275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echnic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pt-BR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85800</wp:posOffset>
          </wp:positionH>
          <wp:positionV relativeFrom="paragraph">
            <wp:posOffset>-55880</wp:posOffset>
          </wp:positionV>
          <wp:extent cx="779145" cy="750570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65" r="-6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791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</w:t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85800</wp:posOffset>
          </wp:positionH>
          <wp:positionV relativeFrom="paragraph">
            <wp:posOffset>-55880</wp:posOffset>
          </wp:positionV>
          <wp:extent cx="777240" cy="750570"/>
          <wp:effectExtent l="0" t="0" r="0" b="0"/>
          <wp:wrapNone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0" t="-65" r="-6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777240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333399"/>
        <w:sz w:val="36"/>
      </w:rPr>
      <w:t>PREFEITURA MUNICIPAL DE CARVALHÓPOLIS</w:t>
    </w:r>
  </w:p>
  <w:p>
    <w:pPr>
      <w:pStyle w:val="Header"/>
      <w:jc w:val="center"/>
      <w:rPr>
        <w:color w:val="333399"/>
        <w:sz w:val="20"/>
      </w:rPr>
    </w:pPr>
    <w:r>
      <w:rPr>
        <w:color w:val="333399"/>
        <w:sz w:val="20"/>
      </w:rPr>
      <w:t>ESTADO DE MINAS GERAIS</w:t>
    </w:r>
  </w:p>
  <w:p>
    <w:pPr>
      <w:pStyle w:val="Header"/>
      <w:jc w:val="center"/>
      <w:rPr>
        <w:sz w:val="20"/>
      </w:rPr>
    </w:pPr>
    <w:r>
      <w:rPr>
        <w:color w:val="333399"/>
        <w:sz w:val="20"/>
      </w:rPr>
      <w:t>CNPJ 18.242.800/0001-84</w:t>
    </w:r>
  </w:p>
  <w:p>
    <w:pPr>
      <w:pStyle w:val="Header"/>
      <w:rPr>
        <w:sz w:val="20"/>
        <w:lang w:val="pt-BR"/>
      </w:rPr>
    </w:pPr>
    <w:r>
      <w:rPr>
        <w:sz w:val="20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Appleconvertedspace">
    <w:name w:val="apple-converted-space"/>
    <w:basedOn w:val="Fontepargpadro"/>
    <w:qFormat/>
    <w:rPr/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NfaseIntensa">
    <w:name w:val="Ênfase Intensa"/>
    <w:qFormat/>
    <w:rPr>
      <w:b/>
      <w:bCs/>
      <w:i/>
      <w:iCs/>
      <w:color w:val="4F81BD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echnical;Courier New" w:hAnsi="Technical;Courier New" w:cs="Technical;Courier New"/>
      <w:sz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Yiv8728926948msonormal">
    <w:name w:val="yiv8728926948msonormal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0:57:00Z</dcterms:created>
  <dc:creator>O.B.1. Canobi</dc:creator>
  <dc:description/>
  <cp:keywords/>
  <dc:language>en-US</dc:language>
  <cp:lastModifiedBy>Antônio</cp:lastModifiedBy>
  <cp:lastPrinted>2019-04-30T08:42:00Z</cp:lastPrinted>
  <dcterms:modified xsi:type="dcterms:W3CDTF">2019-09-25T11:20:00Z</dcterms:modified>
  <cp:revision>8</cp:revision>
  <dc:subject/>
  <dc:title>MEMORIAL DESCRITIVO</dc:title>
</cp:coreProperties>
</file>